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bookmarkStart w:id="0" w:name="_Hlk103600014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 i 144/20), članka 18. Zakona o proračunu (Narodne novine, broj 144/21) i članka 35. Statuta Grada Ivanić Grada (Službeni glasnik Grada Ivanić-Grada, broj 01/21 i 04/22), Gradsko vijeće Grada Ivanić-Grada na svojoj ___. sjednici održanoj dana ________ 2022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II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izvršavanju Proračuna Grada Ivanić-Grada za 2022. godin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bookmarkStart w:id="1" w:name="_Hlk103600014"/>
      <w:bookmarkEnd w:id="1"/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Odluci o izvršavanju Proračuna Grada Ivanić-Grada za 2022. godinu (Službeni glasnik Grada Ivanić-Grada, broj 09/2021), Odluci o izmjenama i dopunama Odluke o izvršavanju Proračuna Grada Ivanić-Grada za 2022. godinu (Službeni glasnik Grada Ivanić-Grada, broj 04/2022)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i Odluci o II. izmjenama i dopunama Odluke o izvršavanju Proračuna Grada Ivanić-Grada za 2022. godinu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(Službeni glasnik Grada Ivanić-Grada, broj 06/2022) mijenja se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sz w:val="24"/>
          <w:szCs w:val="24"/>
          <w:lang w:eastAsia="hr-HR"/>
        </w:rPr>
        <w:t>lanak 12. koji sada glasi: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sz w:val="24"/>
          <w:szCs w:val="24"/>
          <w:lang w:eastAsia="hr-HR"/>
        </w:rPr>
        <w:t>Članak 12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kuće otplate glavnice duga po osnovi zaduživanja, iskazane u Računu financiranja Proračuna u iznosu od 5.776.400,00 kuna, s pripadajućim kamatama, imaju u izvršavanju Proračuna prednost pred svim ostalima rashodima i izdacim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ekuće otplate glavnice duga Grada Ivanić-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408-51013964 (kreditor Addiko bank Hrvatska, ranije HYPO ALPE-ADRIA BANK d.d.) na dan 01.01.2022. godine neotplaćena iznosi 5.965.560,71 kun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KO-05/16 (kreditor Hrvatska banka za obnovu i razvitak) na dan 01.01.2021. godine, neotplaćena glavnica po kreditu iznosi 10.158.970,00 kun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KO-32/17 (kreditor Hrvatska banka za obnovu i razvitak) na dan 01.01.2022, za izgradnju školske dvorane, neotplaćena glavnica iznosi 5.713.679,88 kun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INJS_19-1100498 (kreditor Hrvatska banka za obnovu i razvitak) na dan 01.01.2022, za investicije na području Grada, neotplaćena glavnica iznosi 7.476.293,15 kun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ESEU-19-1100479 (kreditor Hrvatska banka za obnovu i razvitak) na dan 01.01.2022, za energetsku učinkovitost, neotplaćena glavnica iznosi 606.543,85 kun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EUPR-19-1100678 (kreditor Hrvatska banka za obnovu i razvitak) na dan 01.01.2022., za premošćivanje plaćanja rashoda za izgradnju Poduzetničkog inkubatora zbog kasnijeg priliva pomoći iz EU fondova i izgradnju Ceste Josipa Kraša u Zoni UPU 3, neotplaćena glavnica iznosi 448.152,22 kune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redit po Ugovoru o kreditu broj 3278539317 (kreditor Zagrebačka banka d.d.) je u realizaciji. Kredit je namijenjen izgradnji Sportske dvorane u Graberju Ivanićkom, te dogradnji Dječjeg vrtića na Žeravincu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bveza po beskamatnom zajmu dobivena iz državnog proračuna za sanaciju šteta od potresa na dan 01.01.2022. godine iznosi 1.900.000,00 kn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bveza po beskamatnom zajmu dobivena iz državnog proračuna uslijed pada prihoda na dan 01.01.2022. godine iznosi 100.000,00 kn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čekivani iznos duga na kraju proračunske 2022. godine po kreditnom zaduženju Grada Ivanić-Grada iznosi 32.875.200,00 kn.“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prvog dana od dana objave u Službenom glasniku Grada Ivanić-Grad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aps/>
          <w:sz w:val="24"/>
          <w:szCs w:val="24"/>
          <w:lang w:eastAsia="hr-HR"/>
        </w:rPr>
      </w:pPr>
      <w:r>
        <w:rPr>
          <w:rFonts w:eastAsia="Times New Roman" w:cs="Arial" w:ascii="Arial" w:hAnsi="Arial"/>
          <w:caps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</w:t>
        <w:tab/>
        <w:tab/>
        <w:tab/>
        <w:tab/>
        <w:t xml:space="preserve">         </w:t>
        <w:tab/>
        <w:t xml:space="preserve">                   Predsjednik Gradskog vijeć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sz w:val="24"/>
          <w:szCs w:val="24"/>
        </w:rPr>
        <w:t>Ivanić-Grad,</w:t>
        <w:tab/>
        <w:t>__________ 2022.</w:t>
        <w:tab/>
        <w:tab/>
        <w:t xml:space="preserve">          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05:00Z</dcterms:created>
  <dc:creator>Matea Rešetar</dc:creator>
  <dc:description/>
  <cp:keywords/>
  <dc:language>en-US</dc:language>
  <cp:lastModifiedBy>Matea Rešetar</cp:lastModifiedBy>
  <dcterms:modified xsi:type="dcterms:W3CDTF">2022-12-15T11:40:00Z</dcterms:modified>
  <cp:revision>5</cp:revision>
  <dc:subject/>
  <dc:title/>
</cp:coreProperties>
</file>